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ind w:left="504" w:hanging="2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215900</wp:posOffset>
            </wp:positionV>
            <wp:extent cx="663321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660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Xl3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11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940"/>
        <w:gridCol w:w="908"/>
        <w:gridCol w:w="873"/>
        <w:gridCol w:w="23"/>
        <w:gridCol w:w="2844"/>
        <w:gridCol w:w="640"/>
        <w:gridCol w:w="826"/>
        <w:gridCol w:w="1812"/>
      </w:tblGrid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cy Number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 Date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wner (if not motor carrier)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 Location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or's Name (print)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Identification (Year, Make, Serial Number)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PARE SEPARATE REPORT FOR EACH VEHICLE INSPECTED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GHTING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EDS REPAIR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PAIR DON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RES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EDS REPAIR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PAIR DONE</w:t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dlight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latio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l/Stop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ag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earance/Marke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re &amp; Wheel Clearan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tio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ctor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HEEL/RIM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tene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/Bod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/Spok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ad Securemen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KE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 Down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justmen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derboar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. Component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ergency Equipmen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m/Roto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e/Tubin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ERING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n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justmen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w Air Warnin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umn/Gea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iler Air Suppl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x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sso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kag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g Brake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 Steering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ctor Protectio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v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EL SYSTE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k(s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UPLE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fth Wheel &amp; Moun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/Upper Plat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SPENSIO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le-Hook/Ey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ing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fety Chain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achment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ider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HAUS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k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M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emen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er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NDSHIEL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earan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PE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RROR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01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st any other condition which may prevent safe operation of this vehicle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29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VEHICLE HAS BEEN INSPECTED AND REPAIRED AS NEEDED TO COMPLY WITH 49 CFR PART 396, APPENDIX G.</w:t>
            </w:r>
          </w:p>
        </w:tc>
      </w:tr>
      <w:tr>
        <w:trPr>
          <w:trHeight w:val="225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Certfied Inspector's Signature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Xl3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432" w:right="432" w:gutter="0" w:header="0" w:top="720" w:footer="0" w:bottom="720"/>
      <w:formProt w:val="tru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cer Mechanics inspection 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35:00Z</dcterms:created>
  <dc:creator>Deanna Grass</dc:creator>
  <dc:description/>
  <dc:language>en-US</dc:language>
  <cp:lastModifiedBy>betty</cp:lastModifiedBy>
  <cp:lastPrinted>2001-11-07T14:00:00Z</cp:lastPrinted>
  <dcterms:modified xsi:type="dcterms:W3CDTF">2012-11-28T19:35:00Z</dcterms:modified>
  <cp:revision>2</cp:revision>
  <dc:subject/>
  <dc:title/>
</cp:coreProperties>
</file>